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419100</wp:posOffset>
                </wp:positionV>
                <wp:extent cx="2352675" cy="1771650"/>
                <wp:effectExtent l="71755" t="50800" r="71120" b="450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1771560"/>
                        </a:xfrm>
                        <a:prstGeom prst="star5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c0504d" stroked="t" o:allowincell="f" style="position:absolute;margin-left:18pt;margin-top:33pt;width:185.2pt;height:139.45pt;mso-wrap-style:none;v-text-anchor:middle" type="_x0000_t12">
                <v:fill o:detectmouseclick="t" type="solid" color2="#3fafb2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4275</wp:posOffset>
                </wp:positionH>
                <wp:positionV relativeFrom="paragraph">
                  <wp:posOffset>419100</wp:posOffset>
                </wp:positionV>
                <wp:extent cx="2352675" cy="1771650"/>
                <wp:effectExtent l="71755" t="50800" r="71120" b="450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1771560"/>
                        </a:xfrm>
                        <a:prstGeom prst="star5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93.25pt;margin-top:33pt;width:185.2pt;height:139.45pt;mso-wrap-style:none;v-text-anchor:middle" type="_x0000_t12">
                <v:fill o:detectmouseclick="t" type="solid" color2="#3fafb2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925</wp:posOffset>
                </wp:positionH>
                <wp:positionV relativeFrom="paragraph">
                  <wp:posOffset>2790825</wp:posOffset>
                </wp:positionV>
                <wp:extent cx="2352675" cy="1771650"/>
                <wp:effectExtent l="71755" t="50800" r="71120" b="450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1771560"/>
                        </a:xfrm>
                        <a:prstGeom prst="star5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2.75pt;margin-top:219.75pt;width:185.2pt;height:139.45pt;mso-wrap-style:none;v-text-anchor:middle" type="_x0000_t12">
                <v:fill o:detectmouseclick="t" type="solid" color2="#3fafb2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4275</wp:posOffset>
                </wp:positionH>
                <wp:positionV relativeFrom="paragraph">
                  <wp:posOffset>2790825</wp:posOffset>
                </wp:positionV>
                <wp:extent cx="2352675" cy="1771650"/>
                <wp:effectExtent l="71755" t="50800" r="71120" b="450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1771560"/>
                        </a:xfrm>
                        <a:prstGeom prst="star5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93.25pt;margin-top:219.75pt;width:185.2pt;height:139.45pt;mso-wrap-style:none;v-text-anchor:middle" type="_x0000_t12">
                <v:fill o:detectmouseclick="t" type="solid" color2="#3fafb2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334000</wp:posOffset>
                </wp:positionV>
                <wp:extent cx="2352675" cy="1771650"/>
                <wp:effectExtent l="71755" t="50800" r="71120" b="450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1771560"/>
                        </a:xfrm>
                        <a:prstGeom prst="star5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0pt;margin-top:420pt;width:185.2pt;height:139.45pt;mso-wrap-style:none;v-text-anchor:middle" type="_x0000_t12">
                <v:fill o:detectmouseclick="t" type="solid" color2="#3fafb2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4275</wp:posOffset>
                </wp:positionH>
                <wp:positionV relativeFrom="paragraph">
                  <wp:posOffset>5334000</wp:posOffset>
                </wp:positionV>
                <wp:extent cx="2352675" cy="1771650"/>
                <wp:effectExtent l="71755" t="50800" r="71120" b="450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1771560"/>
                        </a:xfrm>
                        <a:prstGeom prst="star5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93.25pt;margin-top:420pt;width:185.2pt;height:139.45pt;mso-wrap-style:none;v-text-anchor:middle" type="_x0000_t12">
                <v:fill o:detectmouseclick="t" type="solid" color2="#3fafb2"/>
                <v:stroke color="#f2f2f2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2:51:00Z</dcterms:created>
  <dc:creator>DECE</dc:creator>
  <dc:description/>
  <cp:keywords/>
  <dc:language>en-US</dc:language>
  <cp:lastModifiedBy>DECE</cp:lastModifiedBy>
  <dcterms:modified xsi:type="dcterms:W3CDTF">2011-09-16T12:51:00Z</dcterms:modified>
  <cp:revision>2</cp:revision>
  <dc:subject/>
  <dc:title/>
</cp:coreProperties>
</file>